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36830" distL="36830" distR="36830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371850" cy="2000250"/>
                <wp:effectExtent l="13970" t="0" r="508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760" cy="2000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 xml:space="preserve">Teeth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B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  <w:lang w:bidi="hi-IN"/>
                              </w:rPr>
                              <w:t>Xaveri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9pt;margin-top:-9pt;width:265.45pt;height:157.4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 xml:space="preserve">Teeth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B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  <w:lang w:bidi="hi-IN"/>
                        </w:rPr>
                        <w:t>Xaveria</w:t>
                      </w:r>
                    </w:p>
                  </w:txbxContent>
                </v:textbox>
                <v:path textpathok="t"/>
                <v:textpath on="t" fitshape="t" string="Teeth &#10;By&#10;Xaveria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257175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52"/>
                                <w:szCs w:val="52"/>
                                <w:lang w:val="en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  <w:lang w:val="en"/>
                              </w:rPr>
                              <w:t>I love teeth with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36pt;mso-wrap-distance-left:2.9pt;mso-wrap-distance-right:2.9pt;mso-wrap-distance-top:2.9pt;mso-wrap-distance-bottom:2.9pt;margin-top:10pt;mso-position-vertical-relative:text;margin-left:12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52"/>
                          <w:szCs w:val="52"/>
                          <w:lang w:val="en"/>
                        </w:rPr>
                      </w:pPr>
                      <w:r>
                        <w:rPr>
                          <w:sz w:val="52"/>
                          <w:szCs w:val="52"/>
                          <w:lang w:val="en"/>
                        </w:rPr>
                        <w:t>I love teeth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88950</wp:posOffset>
                </wp:positionV>
                <wp:extent cx="171450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Times New Roman" w:hAnsi="Times New Roman" w:eastAsia="Times New Roman" w:cs="Times New Roman"/>
                                <w:color w:val="000000"/>
                                <w:lang w:val="en" w:bidi="ar-SA"/>
                              </w:rPr>
                              <w:t>Teeth I can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61.05pt;margin-top:38.5pt;width:134.95pt;height:62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Times New Roman" w:hAnsi="Times New Roman" w:eastAsia="Times New Roman" w:cs="Times New Roman"/>
                          <w:color w:val="000000"/>
                          <w:lang w:val="en" w:bidi="ar-SA"/>
                        </w:rPr>
                        <w:t>Teeth I ca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717550</wp:posOffset>
                </wp:positionV>
                <wp:extent cx="1828800" cy="457200"/>
                <wp:effectExtent l="0" t="0" r="584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en" w:bidi="ar-SA"/>
                              </w:rPr>
                              <w:t>When I go to Church</w:t>
                            </w:r>
                          </w:p>
                        </w:txbxContent>
                      </wps:txbx>
                      <wps:bodyPr wrap="square"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pt;margin-top:56.5pt;width:143.95pt;height:3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kern w:val="2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en" w:bidi="ar-SA"/>
                        </w:rPr>
                        <w:t>When I go to Church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s">
            <w:drawing>
              <wp:anchor behindDoc="0" distT="0" distB="36830" distL="36830" distR="36830" simplePos="0" locked="0" layoutInCell="0" allowOverlap="1" relativeHeight="5">
                <wp:simplePos x="0" y="0"/>
                <wp:positionH relativeFrom="column">
                  <wp:posOffset>3085465</wp:posOffset>
                </wp:positionH>
                <wp:positionV relativeFrom="paragraph">
                  <wp:posOffset>5715</wp:posOffset>
                </wp:positionV>
                <wp:extent cx="1000125" cy="428625"/>
                <wp:effectExtent l="22225" t="0" r="21590" b="984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00080" cy="42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choo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42.95pt;margin-top:0.45pt;width:78.7pt;height:33.7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chooe</w:t>
                      </w:r>
                    </w:p>
                  </w:txbxContent>
                </v:textbox>
                <v:path textpathok="t"/>
                <v:textpath on="t" fitshape="t" string="chooe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285365</wp:posOffset>
                </wp:positionH>
                <wp:positionV relativeFrom="paragraph">
                  <wp:posOffset>6350</wp:posOffset>
                </wp:positionV>
                <wp:extent cx="752475" cy="342900"/>
                <wp:effectExtent l="117475" t="175895" r="19050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78800">
                          <a:off x="0" y="0"/>
                          <a:ext cx="75240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Hard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9.95pt;margin-top:0.45pt;width:59.2pt;height:26.95pt;flip:x;mso-wrap-style:none;v-text-anchor:middle;rotation: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Hard</w:t>
                      </w:r>
                    </w:p>
                  </w:txbxContent>
                </v:textbox>
                <v:path textpathok="t"/>
                <v:textpath on="t" fitshape="t" string="Hard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6830" distL="36830" distR="36830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1085850" cy="714375"/>
                <wp:effectExtent l="129540" t="0" r="101600" b="155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85760" cy="714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spacing w:val="1"/>
                                <w:szCs w:val="24"/>
                                <w:rFonts w:ascii="Arial Black" w:hAnsi="Arial Black" w:eastAsia="Arial Black" w:cs="Arial Black"/>
                                <w:color w:val="auto"/>
                                <w:lang w:bidi="hi-IN"/>
                              </w:rPr>
                              <w:t>candy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9.45pt;width:85.45pt;height:56.2pt;mso-wrap-style:none;v-text-anchor:middle;rotation:18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spacing w:val="1"/>
                          <w:szCs w:val="24"/>
                          <w:rFonts w:ascii="Arial Black" w:hAnsi="Arial Black" w:eastAsia="Arial Black" w:cs="Arial Black"/>
                          <w:color w:val="auto"/>
                          <w:lang w:bidi="hi-IN"/>
                        </w:rPr>
                        <w:t>candy</w:t>
                      </w:r>
                    </w:p>
                  </w:txbxContent>
                </v:textbox>
                <v:path textpathok="t"/>
                <v:textpath on="t" fitshape="t" string="candy" style="font-family:&quot;Arial Black&quot;;font-size:24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4970" cy="4104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96" w:right="129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6:32:00Z</dcterms:created>
  <dc:creator>WHS</dc:creator>
  <dc:description/>
  <cp:keywords/>
  <dc:language>en-US</dc:language>
  <cp:lastModifiedBy>WHS</cp:lastModifiedBy>
  <dcterms:modified xsi:type="dcterms:W3CDTF">2009-04-22T16:40:00Z</dcterms:modified>
  <cp:revision>1</cp:revision>
  <dc:subject/>
  <dc:title/>
</cp:coreProperties>
</file>